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240" w:after="240"/>
        <w:jc w:val="center"/>
        <w:rPr/>
      </w:pPr>
      <w:r>
        <w:rPr/>
        <w:t>Revised Provisional List of Input Papers</w:t>
      </w:r>
    </w:p>
    <w:p>
      <w:pPr>
        <w:pStyle w:val="Heading"/>
        <w:rPr/>
      </w:pPr>
      <w:r>
        <w:rPr/>
        <w:t>e – NAV5  Sep 15 to 19, 2008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Approval of the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1/1 rev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Agenda - Revised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 Cairns (BC) / IALA </w:t>
            </w:r>
          </w:p>
        </w:tc>
      </w:tr>
      <w:tr>
        <w:trPr>
          <w:trHeight w:val="5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5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5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gramme for the week </w:t>
            </w:r>
            <w:r>
              <w:rPr>
                <w:rFonts w:cs="Arial"/>
                <w:i/>
                <w:szCs w:val="22"/>
              </w:rPr>
              <w:t>(to be issued after the Chairman’s Meet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Action Items from e-NAV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417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5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 Items from e-NAV4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mbers / IALA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input papers</w:t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417"/>
      </w:tblGrid>
      <w:tr>
        <w:trPr>
          <w:trHeight w:val="38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sented by</w:t>
            </w:r>
          </w:p>
        </w:tc>
      </w:tr>
      <w:tr>
        <w:trPr>
          <w:trHeight w:val="27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7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ports from other bodies</w:t>
      </w:r>
    </w:p>
    <w:tbl>
      <w:tblPr>
        <w:tblW w:w="8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on</w:t>
            </w:r>
          </w:p>
        </w:tc>
      </w:tr>
      <w:tr>
        <w:trPr>
          <w:trHeight w:val="387" w:hRule="atLeast"/>
        </w:trPr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port on IMO MSC 84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</w:tr>
      <w:tr>
        <w:trPr>
          <w:trHeight w:val="38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port on NAV 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</w:tr>
      <w:tr>
        <w:trPr>
          <w:trHeight w:val="51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2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 54 report on e-NAV 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 &amp; for Tech WG</w:t>
            </w:r>
          </w:p>
        </w:tc>
      </w:tr>
      <w:tr>
        <w:trPr>
          <w:trHeight w:val="38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TS2008 Draft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 &amp; for Tech WG</w:t>
            </w:r>
          </w:p>
        </w:tc>
      </w:tr>
      <w:tr>
        <w:trPr>
          <w:trHeight w:val="38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st draft Report Council session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</w:tr>
      <w:tr>
        <w:trPr>
          <w:trHeight w:val="38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5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54 Final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s in ECDIS, VDR and GMDSS that may affect dependent systems (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 Rambaut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in non-radio navigation systems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/>
              <w:t>M Hoppe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in GNSS – GALILEO, GLONASS K and GPS III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 Ward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gress of technical definition of AIS stations at IEC (to include ITU matters)  (M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A Stewart 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LORAN developments (M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 Day / P Dougla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atellite detection of AIS and terrestrial techniques for long range AIS (M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J Arroyo 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RIT developments at IMO (M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 Cairn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jects that have issues common to e-navigation (e.g. MARNIS, SafeSeaNet, MEH) (M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 Wille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5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apporteur between e-NAV and VTS Committees (M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 Paap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of ENC (M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HO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articipate in the development of e-navigation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OR for Arch Tech WG as approved by Counc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C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toN facilities based e-NAV system from Ko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ch T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port Inter-sessional Meeting Arch TWG Apr 2008 (</w:t>
            </w:r>
            <w:r>
              <w:rPr>
                <w:highlight w:val="yellow"/>
              </w:rPr>
              <w:t>Agenda item 3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Recommendation on e-Nav Ar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-NAV5/6/5 – 7 dele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6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WG inter-sessional Report 19Jun08 (</w:t>
            </w:r>
            <w:r>
              <w:rPr>
                <w:highlight w:val="yellow"/>
              </w:rPr>
              <w:t>Agenda item 3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evelop a strategic plan for radio navigation, radio communications and information exchange (Task 2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5/7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 for Comms WG as approved by Counc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5/7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to WG2 On Dependency WWRNS Revsion of R 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5/7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C07 Resolu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2 &amp; WG4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5/7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TS Data Exchange_EM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5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5/7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S jamm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2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evelop guidance on the implication of NT radars on radar aids to navigation (Task 5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on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and update IALA and related AIS documentation (Task 6*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ymbols for AtoN AIS by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C/NW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aison note from IMO COMSAR on AIS Safety Messages for Distress 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aison note from IMO COMSAR on AIS S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1(Repor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2 (Notes on Sea trials Oba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4 (Introduction for input Main A-1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5 (WD-A124-M01 (WorkingTowardsEdition2_Gener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7 (WD-A124-A05 (ANNEX 5 AIS Service Interfacing model)200805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8 (WD-A124-A14 (ANNEX 14 FATDMA planning)200706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9 (WD-A124-A16 (ANNEX 16 DGNSS)200806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10 (WD-A124-A17 (ANNEX 17 Channel management by an AIS Service)200709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11 (A-126-Working_v1_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 / 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12 (Rpt to eNAV5 - v4-3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IS_GN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 with WG3 &amp; WG5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3(ObanTrialsedit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tJohns-Output06 (WD-A124-A03 (ANNEX 3 AIS Service Distribution model)200808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IS AtoN avail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Guideline – AIS as an A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9/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-124 Revision 2008-09-03 draft v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 / Committ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epare guidance on the use of Application Identifiers (AI) in AI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0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aison Statement to ITU–R WP 5B - Sat. detection of AIS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0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etter from Director Maritime Safety 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3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epare guidance on the development of AtoN Information Systems (Task 9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1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irtual AtoN demonstration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 &amp; WG3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1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port on eANSI T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1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nput on Information Exchange by N W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1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nput on Integration of Traditional Tools from N Lemon and D Patra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1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leted (as e-NAV5/1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ovide input to the IALA NAVGUIDE / IALA Dictionary (Task 10*)</w:t>
      </w:r>
    </w:p>
    <w:tbl>
      <w:tblPr>
        <w:tblW w:w="8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e-NAV5/12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Comments by Paul Mueller for NAVGUIDE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BC/NW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e-NAV5/12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Paul Mueller work on text for NAVGUIDE radar se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BC/NW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e-NAV5/12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Input for NAVGUIDE GARMIS Pro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BC/NW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e-NAV5/12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LRIT text for IALA NAVGU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BC/N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Any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adar reflectors from EEP for info and com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port on investigation into radar reflect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ummary of MBS Review Survey from ANM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enumbered from duplicate -NAV5/1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revision of ITU-R M.823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WRNS review of cont. req. for DGN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nstruction for navigation orders for modern cruise vessels - Information pa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rev R-135 Recommendation on Future of DGN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ALA DGNSS modern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ALA RNAV Plan August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 / Committee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port DGPS recapitalization 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leted (as e-NAV5/9/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tential causes of interference with GPS Synchronis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color w:val="000000"/>
                <w:szCs w:val="22"/>
              </w:rPr>
              <w:t>GPS Sync Lights - Enqui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IO Information Pa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bCs/>
                <w:spacing w:val="10"/>
                <w:szCs w:val="22"/>
              </w:rPr>
              <w:t>Draft IALA Recommendation on the marking of Man-Made Dangers to Nav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WRAP SG12 DRAFT Liaison 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4 with 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MIS – Input pa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pacing w:val="10"/>
                <w:szCs w:val="22"/>
              </w:rPr>
            </w:pPr>
            <w:r>
              <w:rPr>
                <w:rFonts w:cs="Arial"/>
                <w:bCs/>
                <w:spacing w:val="10"/>
                <w:szCs w:val="22"/>
              </w:rPr>
              <w:t xml:space="preserve">NAV 54 Report Annex 12 - </w:t>
            </w:r>
            <w:r>
              <w:rPr>
                <w:rFonts w:cs="Arial"/>
                <w:bCs/>
                <w:szCs w:val="22"/>
                <w:lang w:eastAsia="en-GB"/>
              </w:rPr>
              <w:t>Draft strategy for the development and implementation of e-Navi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5/13/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pacing w:val="10"/>
                <w:szCs w:val="22"/>
              </w:rPr>
            </w:pPr>
            <w:r>
              <w:rPr>
                <w:rFonts w:cs="Arial"/>
                <w:bCs/>
                <w:spacing w:val="10"/>
                <w:szCs w:val="22"/>
              </w:rPr>
              <w:t xml:space="preserve">NAV 54 Report Annex 13 - </w:t>
            </w:r>
            <w:r>
              <w:rPr>
                <w:rFonts w:cs="Arial"/>
                <w:bCs/>
                <w:szCs w:val="22"/>
                <w:lang w:eastAsia="en-GB"/>
              </w:rPr>
              <w:t>Draft framework for the implementation process for the e-navigation strate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1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output and working papers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session report</w:t>
      </w:r>
    </w:p>
    <w:p>
      <w:pPr>
        <w:pStyle w:val="Maintext"/>
        <w:spacing w:before="0" w:after="120"/>
        <w:jc w:val="center"/>
        <w:rPr/>
      </w:pPr>
      <w:r>
        <w:rPr/>
        <w:t>***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e-NAV5/1/2 rev2</w:t>
    </w:r>
  </w:p>
  <w:p>
    <w:pPr>
      <w:pStyle w:val="Header"/>
      <w:jc w:val="right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genda item 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text">
    <w:name w:val="Main text"/>
    <w:basedOn w:val="Normal"/>
    <w:qFormat/>
    <w:pPr>
      <w:spacing w:before="0" w:after="120"/>
      <w:jc w:val="both"/>
    </w:pPr>
    <w:rPr/>
  </w:style>
  <w:style w:type="paragraph" w:styleId="Agendaitem">
    <w:name w:val="Agenda item"/>
    <w:basedOn w:val="Normal"/>
    <w:next w:val="Normal"/>
    <w:qFormat/>
    <w:pPr>
      <w:numPr>
        <w:ilvl w:val="0"/>
        <w:numId w:val="2"/>
      </w:numPr>
      <w:tabs>
        <w:tab w:val="clear" w:pos="720"/>
        <w:tab w:val="left" w:pos="2268" w:leader="none"/>
      </w:tabs>
      <w:spacing w:before="240" w:after="240"/>
      <w:ind w:left="2268" w:hanging="226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0:00Z</dcterms:created>
  <dc:creator>Bruce Kelloway</dc:creator>
  <dc:description/>
  <dc:language>en-US</dc:language>
  <cp:lastModifiedBy>Mike Hadley</cp:lastModifiedBy>
  <cp:lastPrinted>2008-02-12T11:56:00Z</cp:lastPrinted>
  <dcterms:modified xsi:type="dcterms:W3CDTF">2008-09-15T10:29:00Z</dcterms:modified>
  <cp:revision>4</cp:revision>
  <dc:subject/>
  <dc:title>Input Papers – AIS</dc:title>
</cp:coreProperties>
</file>